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104"/>
        <w:gridCol w:w="2155"/>
        <w:gridCol w:w="1332"/>
        <w:gridCol w:w="1531"/>
        <w:gridCol w:w="961"/>
        <w:gridCol w:w="850"/>
        <w:gridCol w:w="709"/>
        <w:gridCol w:w="1584"/>
      </w:tblGrid>
      <w:tr>
        <w:trPr>
          <w:tblHeader w:val="true"/>
          <w:trHeight w:val="87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зиц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Код изделия, материа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Завод–изготовител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л–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асса ед., к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6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Жилой дом №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ТИЛЯ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1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/>
            </w:pPr>
            <w:r>
              <w:rPr>
                <w:sz w:val="24"/>
                <w:szCs w:val="24"/>
              </w:rPr>
              <w:t>Система вытяж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КРФ № 6,3 РВ 6 -ДУ (4кВт/1500 об/мин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кан СТМ 202-6,3 утепленный без уклона с клапаном на вытяжк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40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1.1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/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7.1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О 21-12 № 5 (3кВт/3000 об/мин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8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В для ВО 21-12 №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ллектор ВО 21-12 № 5 с сетк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40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КО-2 д. 50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2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/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О 21-12 № 6,3 (7,5 кВт/3000 об/мин) (на раме без виброизоляторов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В для ВО 21-12 № 6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ллектор ВО 21-12 № 6,3 с сетк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75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КО-2 д. 63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3.1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/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4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О 21-12 № 4 ( 1,1 кВт/3000 об/мин) (на раме без виброизоляторов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В для ВО 21-12 № 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ллектор ВО 21-12 № 4 с сетк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15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КО-2 д. 40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5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/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О 21-12 № 5,6 ( 4,0 кВт/3000 об/мин) (на раме без виброизоляторов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В для ВО 21-12 № 5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ллектор ВО 21-12 № 5,6 с сетк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40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КО-2 д. 56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6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О 21-12 № 6,3 ( 5,5 кВт/3000 об/мин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 раме без виброизолятор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В для ВО 21-12 № 6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ллектор ВО 21-12 № 6,3 с сетк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55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КО-2 д. 63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2.1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канальный вентилятор Zilon ZFX 50-30 0,55-2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Zilon ZFC 500x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ая заслонка Zilon ZSSK 500x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карманного фильтра Zilon ZFS 500x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карманного фильтра Zilon ZFFS 500x300 (EU3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нагреватель Zilon ZES 500x300-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ZCS-E15-YF4_(RC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ьный датчик температуры в гильзе 200 мм ZTU-K200 NTC10k (395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ный преобразователь IDS Drive Z751T4NK-150 0,75kW 380V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 клапана LB220-04NS (4Нм, 230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 диф. давления PS-500-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илятор бытово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4A 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21 и 22 этажа на кухню и с/у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урбодефлект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урбодефлектор" ROTAD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узлом прохода через кровлю внутр 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25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У-80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пластиной 1500*1500 под угол ската 0 град. оцин. ста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урбодефлект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урбодефлектор" ROTAD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ационный дефлектор  оцинк. сталь (ТУ 28.25.20-001-24372456-2018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do TST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прямоугольно-треугольного сечения с утеплением(G) ППТС(У) 3620*12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ри монтаже размеры переходов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урбодефлект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урбодефлектор" ROTAD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ационный дефлектор  оцинк. сталь (ТУ 28.25.20-001-24372456-2018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do TST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прямоугольно-треугольного сечения с утеплением(G) ППТС(У) 2920*12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ри монтаже размеры переходов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урбодефлект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урбодефлектор" ROTAD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ационный дефлектор  оцинк. сталь (ТУ 28.25.20-001-24372456-2018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do TST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прямоугольно-треугольного сечения с утеплением(G) ППТС(У) 2200*13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ри монтаже размеры переходов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урбодефлект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урбодефлектор" ROTAD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ационный дефлектор  оцинк. сталь (ТУ 28.25.20-001-24372456-2018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do TST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прямоугольно-треугольного сечения с утеплением(G) ППТС(У) 3000*12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ри монтаже размеры переходов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урбодефлект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урбодефлектор" ROTAD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ационный дефлектор  оцинк. сталь (ТУ 28.25.20-001-24372456-2018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do TST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прямоугольно-треугольного сечения с утеплением(G) ППТС(У) нестандартный 1585*2020х1240х1090х1240х1540х13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ри монтаже размеры переходов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противопожарный (нормально закрытый), стеновой, без вылета створок, с размещением привода внутри клапана, с декор.решеткой с реверсивным электроприводом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 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Д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0х55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1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50х4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1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х5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5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3, ПД4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х45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4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а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дымовой (нормально закрытый), стеновой, без вылета створок, с размещением привода внутри клапана, с декор.решеткой с реверсивным электроприводом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 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У1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0х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0х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0х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противопожарный (нормально закрытый), канальный, с реверсивным электроприводом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50х45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0х4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а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избыточного дав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 300х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тка вентиляционная РР разъемная  пластик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A 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2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ка стальная для систем подпора воздух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х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х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атериал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5" w:firstLine="283"/>
              <w:rPr/>
            </w:pPr>
            <w:r>
              <w:rPr>
                <w:sz w:val="24"/>
                <w:szCs w:val="24"/>
              </w:rPr>
              <w:t xml:space="preserve">Воздуховоды из тонколистовой оцинкованной стали, прямоугольные, не менее s=0,5 мм класса П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03-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вен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5" w:firstLine="283"/>
              <w:rPr/>
            </w:pPr>
            <w:r>
              <w:rPr>
                <w:sz w:val="24"/>
                <w:szCs w:val="24"/>
              </w:rPr>
              <w:t>Воздуховоды из тонколистовой оцинкованной стали, не менее s=0,8 мм класса П (для систем ПД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03-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х4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х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0х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0х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0х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Ø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Ø5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Ø6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5" w:firstLine="283"/>
              <w:rPr/>
            </w:pPr>
            <w:r>
              <w:rPr>
                <w:sz w:val="24"/>
                <w:szCs w:val="24"/>
              </w:rPr>
              <w:t>Воздуховоды сварные прямоугольные, из малоуглеродистой стали, s=1,2 мм класса П (для систем ДУ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03-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0х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6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5" w:firstLine="283"/>
              <w:rPr/>
            </w:pPr>
            <w:r>
              <w:rPr>
                <w:sz w:val="24"/>
                <w:szCs w:val="24"/>
              </w:rPr>
              <w:t>Сталь листовая для изготовления нестандартных воздуховодов, коробов, заглушек s= 1,2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5" w:firstLine="283"/>
              <w:rPr/>
            </w:pPr>
            <w:r>
              <w:rPr>
                <w:sz w:val="24"/>
                <w:szCs w:val="24"/>
              </w:rPr>
              <w:t>Комбинированная и конструктивная огнезащитная система огнестойкостью, состоящая из материала базальтового огнезащитного рулонного на основе супертонкого волокна, в обкладке из неармированной негорючей алюминиевой фольг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АЛЬТЕК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ВРО-МБОР ВЕНТ (euro-МБОР VENT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ОО "БЛОК"      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стем дымоудаления и подпора воздуха (</w:t>
            </w:r>
            <w:r>
              <w:rPr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 xml:space="preserve">30),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5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М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ЕНТ</w:t>
            </w:r>
            <w:r>
              <w:rPr>
                <w:sz w:val="24"/>
                <w:szCs w:val="24"/>
                <w:lang w:val="en-US"/>
              </w:rPr>
              <w:t xml:space="preserve">-3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стем подпора воздуха в лифт ППП (EI120), s=1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М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ЕН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стем общеобменной вентиляции (EI60), s=5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ЕН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я воздуховодов стандартные (хомуты, подвески, кронштейн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ОТОПЛ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1" w:leader="none"/>
              </w:tabs>
              <w:ind w:left="57" w:firstLine="142"/>
              <w:rPr/>
            </w:pPr>
            <w:r>
              <w:rPr>
                <w:sz w:val="24"/>
                <w:szCs w:val="24"/>
              </w:rPr>
              <w:t xml:space="preserve">Радиатор стальной панельный с нижним подключением 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AS-P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as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аналог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/>
            </w:pPr>
            <w:r>
              <w:rPr>
                <w:sz w:val="24"/>
                <w:szCs w:val="24"/>
              </w:rPr>
              <w:t>с кронштейнами, клапаном Маевского, термостатическим клапаном в комплект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7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1" w:leader="none"/>
              </w:tabs>
              <w:ind w:left="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 стальной панельный с  боковым подключением  h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AS-P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as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/>
            </w:pPr>
            <w:r>
              <w:rPr>
                <w:sz w:val="24"/>
                <w:szCs w:val="24"/>
              </w:rPr>
              <w:t>с кронштейнами, клапаном Маевского в комплект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B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16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B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B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B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9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B </w:t>
            </w:r>
            <w:r>
              <w:rPr>
                <w:color w:val="000000"/>
                <w:sz w:val="24"/>
                <w:szCs w:val="24"/>
              </w:rPr>
              <w:t>-22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Электрический отопительный прибор (конвектор), в комплекте с ножка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20 В/50 Гц) </w:t>
            </w:r>
            <w:r>
              <w:rPr>
                <w:sz w:val="24"/>
                <w:szCs w:val="24"/>
                <w:lang w:val="en-US"/>
              </w:rPr>
              <w:t>Q=</w:t>
            </w:r>
            <w:r>
              <w:rPr>
                <w:sz w:val="24"/>
                <w:szCs w:val="24"/>
              </w:rPr>
              <w:t>1500 В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ECH/AG-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 MF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 подключения радиатора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К отопительным приборам с нижним подключ.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Н-образный клапан, угловой 3/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RM SET HSH015-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Переходник 1/2 x 3/4 еврокону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RM SET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H015-E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диаторное соединение (угольник),</w:t>
            </w:r>
            <w:r>
              <w:rPr/>
              <w:t xml:space="preserve"> т</w:t>
            </w:r>
            <w:r>
              <w:rPr>
                <w:sz w:val="24"/>
                <w:szCs w:val="24"/>
              </w:rPr>
              <w:t>рубка из нержавеющей стали для подключения радиатор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*15 мм L-30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ITERM PEX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mart L HPR16x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нусный соединитель на трубку из нержавеющей. Фитинг обжимной для медных т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вроконус) 3/4"х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RM PEX Smart HPL15-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головка к радиатору с нижним подключение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HSTH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Термоголовка к радиатору с боковым подключением (в коридорах,МОП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STH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/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Термостатический клапан с преднастройкой, прямой 1/2" (для 2-тр. систем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SRP15-S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ITERM SE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eastAsia="ja-JP"/>
              </w:rPr>
              <w:t>К отопительным приборам с боковым подключ.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/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Запорный клапан прямой 1/2" на обратную подводк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SL15-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ITERM SE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eastAsia="ja-JP"/>
              </w:rPr>
              <w:t>К отопительным приборам с боковым подключ.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/>
            </w:pPr>
            <w:r>
              <w:rPr>
                <w:sz w:val="24"/>
                <w:szCs w:val="24"/>
              </w:rPr>
              <w:t>Кран двойной регулировки шиберный   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Р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  <w:lang w:eastAsia="ja-JP"/>
              </w:rPr>
              <w:t>К отопительному прибору в пом. ИТ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ind w:left="274" w:hanging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 этажный распределительный левосторонний для жилой ча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3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01"/>
                <w:lang w:val="en-US"/>
              </w:rPr>
            </w:pPr>
            <w:r>
              <w:rPr>
                <w:rStyle w:val="Fontstyle01"/>
                <w:lang w:val="en-US"/>
              </w:rPr>
              <w:t>HitermBOX 3LM.25.F20.HC.4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sz w:val="24"/>
                <w:szCs w:val="24"/>
                <w:highlight w:val="yellow"/>
                <w:lang w:val="en-US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4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>HitermBOX 4LM.32.F25.HC.5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5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>HitermBOX 5LM.32.F25.HC.5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6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 xml:space="preserve">HitermBOX </w:t>
            </w:r>
            <w:r>
              <w:rPr>
                <w:rStyle w:val="Fontstyle01"/>
                <w:rFonts w:cs="Calibri" w:ascii="Calibri" w:hAnsi="Calibri"/>
                <w:lang w:val="en-US"/>
              </w:rPr>
              <w:t>6</w:t>
            </w:r>
            <w:r>
              <w:rPr>
                <w:rStyle w:val="Fontstyle01"/>
                <w:lang w:val="en-US"/>
              </w:rPr>
              <w:t>LM.32.F25.HC.5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5" w:hanging="0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Компенсатор c многослойным сильфоном осевой ход: +32мм/-10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eastAsia="ja-JP"/>
              </w:rPr>
            </w:pPr>
            <w:r>
              <w:rPr>
                <w:sz w:val="24"/>
                <w:szCs w:val="24"/>
                <w:highlight w:val="yellow"/>
                <w:lang w:eastAsia="ja-JP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н-Энерг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204" w:leader="none"/>
              </w:tabs>
              <w:ind w:left="80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Опоры неподвижные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О.ЭТ.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Протон-Энерг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204" w:leader="none"/>
              </w:tabs>
              <w:ind w:left="80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поры скользящ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.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н-Энерг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Ø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Ø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204" w:leader="none"/>
              </w:tabs>
              <w:ind w:left="80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Кран шаровы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eastAsia="ja-JP"/>
              </w:rPr>
            </w:pPr>
            <w:r>
              <w:rPr>
                <w:sz w:val="24"/>
                <w:szCs w:val="24"/>
                <w:highlight w:val="yellow"/>
                <w:lang w:eastAsia="ja-JP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воздушники) 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для слива) Ø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Со  ст. 1, 1*, 2, 2*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(для слива) 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204" w:leader="none"/>
              </w:tabs>
              <w:ind w:left="80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ямоточный запорно-регулировочный клапан, полнопрохон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T.0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alte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Ø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eastAsia="ja-JP"/>
              </w:rPr>
              <w:t>Материал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199" w:firstLine="28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Трубопровод из трубы универсальной, из сшитого полиэтилена с кислородным барьер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PEX-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аналог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6х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х2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х3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199" w:firstLine="283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плоизоляционная трубка из пенополиэтилена по ГОСТ Р 56729-2015, в комплекте с клеем и лент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=9 мм., для тру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nergoflex Super S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ls-Isomarket, 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6х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х2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х3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199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 из труб стальных водога-зопроводны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3262-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199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 из труб стальных электро-сварны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10704-9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57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76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89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59х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199" w:firstLine="283"/>
              <w:rPr/>
            </w:pPr>
            <w:r>
              <w:rPr>
                <w:sz w:val="24"/>
                <w:szCs w:val="24"/>
              </w:rPr>
              <w:t>Теплоизоляционная трубка из пенополиэтилена по ГОСТ Р 56729-2015, в комплекте с клеем и лент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=25 мм., для тру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nergoflex Super S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ls-Isomarket, 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57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76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89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59х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510" w:hanging="5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трубопровод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 ГФ-021,         1 сл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29-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ПФ-115,       2 сло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465-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слой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199" w:firstLine="283"/>
              <w:rPr/>
            </w:pPr>
            <w:r>
              <w:rPr>
                <w:sz w:val="24"/>
                <w:szCs w:val="24"/>
                <w:lang w:eastAsia="ja-JP"/>
              </w:rPr>
              <w:t>Крепления трубопроводов (стандартные хомуты, кронштейн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ja-JP"/>
              </w:rPr>
            </w:pPr>
            <w:r>
              <w:rPr>
                <w:sz w:val="24"/>
                <w:szCs w:val="24"/>
                <w:highlight w:val="yellow"/>
                <w:lang w:eastAsia="ja-JP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№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ТИЛЯ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У1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вытяж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КРФ № 6,3 РВ 6 -ДУ (4кВт/1500 об/мин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кан СТМ 202-6,3 утепленный без уклона с клапаном на вытяжк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40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Д1.2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Д3.2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О 21-12 № 5 (3кВт/3000 об/мин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Д4.2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В для ВО 21-12 №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Д5.2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ллектор ВО 21-12 № 5 с сетк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Д6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40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КО-2 д. 50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Д2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О 21-12 № 6,3 (7,5 кВт/3000 об/мин) (на раме без виброизоляторов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В для ВО 21-12 № 6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ллектор ВО 21-12 № 6,3 с сетк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ЩУДУ-075 (0-1-0-0-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КО-2 д. 63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Д2.2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иточной противодымной вентиляции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канальный вентилятор Zilon ZFX 60-35 1,1-2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вставка Zilon ZFC 600x3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ая заслонка Zilon ZSSK 600x3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карманного фильтра Zilon ZFS 600x3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карманного фильтра Zilon ZFFS 600x350 (EU3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нагреватель Zilon ZES 600x350-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правления ZCS-E30-YF4_(RC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ьный датчик температуры в гильзе 200 мм ZTU-K200 NTC10k (395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ный преобразователь IDS Drive Z751T4NK-150 1,5kW 380V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 клапана LB220-04NS (4Нм, 230В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 диф. давления PS-500-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илятор бытово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 4A 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21 и 22 этажа на кухню и с/у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урбодефлект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урбодефлектор" ROTAD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узлом прохода через кровлю внутр 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25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У-80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ластиной 1500*1500 под угол ската 0 град. оцин. ста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противопожарный (нормально закрытый), стеновой, без вылета створок, с размещением привода внутри клапана, с декор.решеткой с реверсивным электроприводом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 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Д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х5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1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х6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х4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3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7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3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дымовой (нормально закрытый), стеновой, без вылета створок, с размещением привода внутри клапана, с декор.решеткой с реверсивным электроприводом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 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У1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en-US"/>
              </w:rPr>
              <w:t>0х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противопожарный (нормально закрытый), канальный, с реверсивным электроприводом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х7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4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2а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избыточного дав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 300х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ИД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х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з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тка вентиляционная РР разъемная  пластик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A 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2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1" w:leader="none"/>
              </w:tabs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ка стальная для систем подпора воздух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х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5, ПД6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х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4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атериал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ховоды из тонколистовой оцинкованной стали, прямоугольные, не менее s=0,5 мм класса П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03-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вен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оводы из тонколистовой оцинкованной стали, не менее s=0,8 мм класса П (для систем ПД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03-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х4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х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х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х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6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оводы сварные прямоугольные, из малоуглеродистой стали, s=1,2 мм класса П (для систем ДУ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03-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х5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6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листовая для изготовления нестандартных воздуховодов, коробов, заглушек s= 1,2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ая и конструктивная огнезащитная система огнестойкостью, состоящая из материала базальтового огнезащитного рулонного на основе супертонкого волокна, в обкладке из неармированной негорючей алюминиевой фольг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АЛЬТЕК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-МБОР ВЕНТ (euro-МБОР VENT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"БЛОК"      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стем дымоудаления и подпора воздуха (</w:t>
            </w:r>
            <w:r>
              <w:rPr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 xml:space="preserve">30),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5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ЕНТ</w:t>
            </w:r>
            <w:r>
              <w:rPr>
                <w:sz w:val="24"/>
                <w:szCs w:val="24"/>
                <w:lang w:val="en-US"/>
              </w:rPr>
              <w:t xml:space="preserve">-3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стем подпора воздуха в лифт ППП (EI120), s=1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ЕН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стем общеобменной вентиляции (EI60), s=5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ЕН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я воздуховодов стандартные (хомуты, подвески, кронштейн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56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 стальной панельный с нижним подключением  h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OASР-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as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sz w:val="24"/>
                <w:szCs w:val="24"/>
              </w:rPr>
              <w:t>с кронштейнами, клапаном Маевского, термостатическим клапаном в комплект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PN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 стальной панельный с  боковым подключением  h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OAS-</w:t>
            </w:r>
            <w:r>
              <w:rPr>
                <w:color w:val="000000"/>
                <w:sz w:val="24"/>
                <w:szCs w:val="24"/>
                <w:lang w:val="en-US"/>
              </w:rPr>
              <w:t>PB</w:t>
            </w:r>
            <w:r>
              <w:rPr>
                <w:color w:val="000000"/>
                <w:sz w:val="24"/>
                <w:szCs w:val="24"/>
              </w:rPr>
              <w:t>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as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sz w:val="24"/>
                <w:szCs w:val="24"/>
              </w:rPr>
              <w:t>с кронштейнами, клапаном Маевского в комплект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7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l=6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B-33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отопительный прибор (конвектор), в комплекте с ножка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4"/>
                <w:szCs w:val="24"/>
              </w:rPr>
              <w:t xml:space="preserve">(220 В/50 Гц) </w:t>
            </w:r>
            <w:r>
              <w:rPr>
                <w:sz w:val="24"/>
                <w:szCs w:val="24"/>
                <w:lang w:val="en-US"/>
              </w:rPr>
              <w:t>Q=</w:t>
            </w:r>
            <w:r>
              <w:rPr>
                <w:sz w:val="24"/>
                <w:szCs w:val="24"/>
              </w:rPr>
              <w:t>1500 В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ECH/AG-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 MF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 подключения радиатора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К отопительным приборам с нижним подключ.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Н-образный клапан, угловой 3/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RM SET HSH015-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Переходник 1/2 x 3/4 еврокону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RM SET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H015-E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диаторное соединение (угольник),</w:t>
            </w:r>
            <w:r>
              <w:rPr/>
              <w:t xml:space="preserve"> т</w:t>
            </w:r>
            <w:r>
              <w:rPr>
                <w:sz w:val="24"/>
                <w:szCs w:val="24"/>
              </w:rPr>
              <w:t>рубка из нержавеющей стали для подключения радиатор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*15 мм L-30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ITERM PEX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mart L HPR16x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нусный соединитель на трубку из нержавеющей. Фитинг обжимной для медных т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вроконус) 3/4"х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RM PEX Smart HPL15-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головка к радиатору с нижним подключение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HSTH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Термоголовка к радиатору с боковым подключением (в коридорах,МОП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STH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/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Термостатический клапан с преднастройкой, прямой 1/2" (для 2-тр. систем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SRP15-S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ITERM SE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eastAsia="ja-JP"/>
              </w:rPr>
              <w:t>К отопительным приборам с боковым подключ.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Запорный клапан прямой 1/2"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SL15-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HITERM SE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eastAsia="ja-JP"/>
              </w:rPr>
              <w:t>К отопительным приборам с боковым подключ.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/>
            </w:pPr>
            <w:r>
              <w:rPr>
                <w:sz w:val="24"/>
                <w:szCs w:val="24"/>
              </w:rPr>
              <w:t>Кран двойной регулировки шиберный   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Р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  <w:lang w:eastAsia="ja-JP"/>
              </w:rPr>
              <w:t>К отопительному прибору в пом. ИТП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 этажный распределительный левосторонний для жилой ча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1 конту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01"/>
                <w:lang w:val="en-US"/>
              </w:rPr>
            </w:pPr>
            <w:r>
              <w:rPr>
                <w:rStyle w:val="Fontstyle01"/>
                <w:lang w:val="en-US"/>
              </w:rPr>
              <w:t>HitermBOX 1LM.20.F15.HC.25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sz w:val="24"/>
                <w:szCs w:val="24"/>
                <w:highlight w:val="yellow"/>
                <w:lang w:val="en-US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3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01"/>
                <w:lang w:val="en-US"/>
              </w:rPr>
            </w:pPr>
            <w:r>
              <w:rPr>
                <w:rStyle w:val="Fontstyle01"/>
                <w:lang w:val="en-US"/>
              </w:rPr>
              <w:t>HitermBOX 3LM.25.F20.HC.4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sz w:val="24"/>
                <w:szCs w:val="24"/>
                <w:highlight w:val="yellow"/>
                <w:lang w:val="en-US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4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>HitermBOX 4LM.32.F25.HC.5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5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>HitermBOX 5LM.32.F25.HC.5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6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 xml:space="preserve">HitermBOX </w:t>
            </w:r>
            <w:r>
              <w:rPr>
                <w:rStyle w:val="Fontstyle01"/>
                <w:rFonts w:cs="Calibri" w:ascii="Calibri" w:hAnsi="Calibri"/>
                <w:lang w:val="en-US"/>
              </w:rPr>
              <w:t>6</w:t>
            </w:r>
            <w:r>
              <w:rPr>
                <w:rStyle w:val="Fontstyle01"/>
                <w:lang w:val="en-US"/>
              </w:rPr>
              <w:t>LM.32.F25.HC.50St.UHI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 этажный распределительный правосторонний для офисной части (с коллекторным шкафом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2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>HitermBOX 2RM.20.F15.HC.25St.UHIT</w:t>
            </w:r>
            <w:r>
              <w:rPr>
                <w:rStyle w:val="Fontstyle01"/>
              </w:rPr>
              <w:t>х</w:t>
            </w:r>
            <w:r>
              <w:rPr>
                <w:rStyle w:val="Fontstyle01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/>
            </w:pPr>
            <w:r>
              <w:rPr>
                <w:sz w:val="24"/>
                <w:szCs w:val="24"/>
              </w:rPr>
              <w:t xml:space="preserve">Компенсатор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многослойным сильфоном осевой ход: +32мм/-10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-Терм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eastAsia="ja-JP"/>
              </w:rPr>
              <w:t xml:space="preserve">Опоры неподвижные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О.ЭТ.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Протон-Энерг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eastAsia="ja-JP"/>
              </w:rPr>
              <w:t>Опоры скользящ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СО.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Протон-Энерг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Ø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н шаровы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воздушники) 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для слива) Ø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Со  ст. 1, 1*, 2, 2*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(для слива) 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точный запорно-регулировочный клапан, полнопроходн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T.0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alte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</w:rPr>
              <w:t>Ø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24"/>
                <w:szCs w:val="24"/>
                <w:u w:val="single"/>
                <w:lang w:eastAsia="ja-JP"/>
              </w:rPr>
            </w:pPr>
            <w:r>
              <w:rPr>
                <w:sz w:val="24"/>
                <w:szCs w:val="24"/>
                <w:u w:val="single"/>
                <w:lang w:eastAsia="ja-JP"/>
              </w:rPr>
              <w:t>Материал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ind w:left="57" w:firstLine="283"/>
              <w:rPr/>
            </w:pPr>
            <w:r>
              <w:rPr>
                <w:sz w:val="24"/>
                <w:szCs w:val="24"/>
              </w:rPr>
              <w:t>Трубопровод из трубы универсальной, из сшитого полиэтилена с кислородным барьер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PEX-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аналог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6х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х2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х3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ind w:left="57" w:firstLine="283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плоизоляционная трубка из пенополиэтилена по ГОСТ Р 56729-2015, в комплекте с клеем и лент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=9 мм., для тру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nergoflex Super S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ls-Isomarket, 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6х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х2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х3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ind w:left="5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 из труб стальных водога-зопроводны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3262-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ind w:left="5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 из труб стальных электро-сварны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10704-9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57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76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33х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ind w:left="5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изоляционная трубка из пенополиэтилена по ГОСТ Р 56729-2015, в комплекте с клеем и лент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=25 мм., для тру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nergoflex Super S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ls-Isomarket, 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57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76х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33х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трубопровод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 ГФ-021,         1 сл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29-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ПФ-115,       2 сло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465-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слой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я трубопроводов (стандартные хомуты, кронштейн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едский цент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1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яжная установка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клима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K-200 Обратный клапа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K-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Cr 200 Хомут быстроразъемны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Cr 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канальный вентилятор TUBE 200 X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E 200 X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оглушитель SCr 200/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r 200/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-2,5 плавный регулятор скорости (в корпусе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-2,5</w:t>
              <w:tab/>
              <w:tab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1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яжная установка в состав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клима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 SHUFT RSK 1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K 160К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Cr 160 Хомут быстроразъемны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Cr 1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углый канальный вентилятор TUBE 160 X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E 160 X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оглушитель SCr 160/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r 160/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-2,5 плавный регулятор скорости (в корпусе)</w:t>
              <w:tab/>
              <w:tab/>
              <w:tab/>
              <w:tab/>
              <w:tab/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-2,5</w:t>
              <w:tab/>
              <w:tab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1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т вентиляционный вытяжной для выброса воздуха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х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х1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1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тка вентиляционная РР разъемная  пластик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A или ан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2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1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ссель клапан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атериал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1" w:leader="none"/>
              </w:tabs>
              <w:ind w:left="199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ховоды из тонколистовой оцинкованной стали, прямоугольные, не менее s=0,5 мм класса П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03-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вен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х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х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х1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листовая для изготовления нестандартных воздуховодов, коробов, заглушек s= 0,8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ая и конструктивная огнезащитная система огнестойкостью, состоящая из материала базальтового огнезащитного рулонного на основе супертонкого волокна, в обкладке из неармированной негорючей алюминиевой фольг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АЛЬТЕК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-МБОР ВЕНТ (euro-МБОР VENT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"БЛОК"      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стем общеобменной вентиляции (EI60), s=5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ЕН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1" w:leader="none"/>
              </w:tabs>
              <w:ind w:left="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я воздуховодов стандартные (хомуты, подвески, кронштейн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ind w:left="351" w:hanging="28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Радиатор стальной панельный с нижним подключением  h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  <w:t>PN</w:t>
            </w:r>
            <w:r>
              <w:rPr>
                <w:color w:val="000000"/>
                <w:sz w:val="24"/>
                <w:szCs w:val="24"/>
                <w:highlight w:val="yellow"/>
              </w:rPr>
              <w:t>-22-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as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 кронштейнами, клапаном Маевского, термостатическим клапаном в комплект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l=</w:t>
            </w:r>
            <w:r>
              <w:rPr>
                <w:sz w:val="24"/>
                <w:szCs w:val="24"/>
                <w:highlight w:val="yellow"/>
              </w:rPr>
              <w:t>1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l=</w:t>
            </w:r>
            <w:r>
              <w:rPr>
                <w:sz w:val="24"/>
                <w:szCs w:val="24"/>
                <w:highlight w:val="yellow"/>
              </w:rPr>
              <w:t>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l=7</w:t>
            </w:r>
            <w:r>
              <w:rPr>
                <w:sz w:val="24"/>
                <w:szCs w:val="24"/>
                <w:highlight w:val="yellow"/>
              </w:rPr>
              <w:t>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l=6</w:t>
            </w:r>
            <w:r>
              <w:rPr>
                <w:sz w:val="24"/>
                <w:szCs w:val="24"/>
                <w:highlight w:val="yellow"/>
              </w:rPr>
              <w:t>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ind w:left="351" w:hanging="28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Термоголовка к радиатору с нижним подключение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HSTH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ind w:left="351" w:hanging="283"/>
              <w:rPr/>
            </w:pPr>
            <w:r>
              <w:rPr>
                <w:rFonts w:eastAsia="Times New Roman"/>
                <w:sz w:val="24"/>
                <w:szCs w:val="24"/>
                <w:highlight w:val="yellow"/>
                <w:lang w:eastAsia="ja-JP"/>
              </w:rPr>
              <w:t xml:space="preserve"> </w:t>
            </w:r>
            <w:r>
              <w:rPr>
                <w:sz w:val="24"/>
                <w:szCs w:val="24"/>
                <w:highlight w:val="yellow"/>
                <w:lang w:eastAsia="ja-JP"/>
              </w:rPr>
              <w:t>Н-образный клапан HITERM SET, прямой 1/2" (переходник 1/2 x 3/4 евроконус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ja-JP"/>
              </w:rPr>
            </w:pPr>
            <w:r>
              <w:rPr>
                <w:sz w:val="24"/>
                <w:szCs w:val="24"/>
                <w:highlight w:val="yellow"/>
                <w:lang w:eastAsia="ja-JP"/>
              </w:rPr>
              <w:t>HSSBV16-50F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ja-JP"/>
              </w:rPr>
            </w:pPr>
            <w:r>
              <w:rPr>
                <w:sz w:val="24"/>
                <w:szCs w:val="24"/>
                <w:highlight w:val="yellow"/>
                <w:lang w:eastAsia="ja-JP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ja-JP"/>
              </w:rPr>
            </w:pPr>
            <w:r>
              <w:rPr>
                <w:sz w:val="24"/>
                <w:szCs w:val="24"/>
                <w:highlight w:val="yellow"/>
                <w:lang w:eastAsia="ja-JP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ind w:left="351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ел этажный распределительный левосторонний для офисной части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6 конту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Fontstyle01"/>
                <w:lang w:val="en-US"/>
              </w:rPr>
              <w:t xml:space="preserve">HitermBOX </w:t>
            </w:r>
            <w:r>
              <w:rPr>
                <w:rStyle w:val="Fontstyle01"/>
                <w:rFonts w:cs="Calibri" w:ascii="Calibri" w:hAnsi="Calibri"/>
                <w:lang w:val="en-US"/>
              </w:rPr>
              <w:t>6</w:t>
            </w:r>
            <w:r>
              <w:rPr>
                <w:rStyle w:val="Fontstyle01"/>
                <w:lang w:val="en-US"/>
              </w:rPr>
              <w:t>LM.25.F20.HC.</w:t>
            </w:r>
            <w:r>
              <w:rPr>
                <w:rStyle w:val="Fontstyle01"/>
                <w:rFonts w:cs="Calibri" w:ascii="Calibri" w:hAnsi="Calibri"/>
                <w:lang w:val="en-US"/>
              </w:rPr>
              <w:t>50</w:t>
            </w:r>
            <w:r>
              <w:rPr>
                <w:rStyle w:val="Fontstyle01"/>
                <w:lang w:val="en-US"/>
              </w:rPr>
              <w:t>5St.UHIT</w:t>
            </w:r>
            <w:r>
              <w:rPr>
                <w:rStyle w:val="Fontstyle01"/>
              </w:rPr>
              <w:t>х</w:t>
            </w:r>
            <w:r>
              <w:rPr>
                <w:rStyle w:val="Fontstyle01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3"/>
              </w:numPr>
              <w:ind w:left="351" w:hanging="283"/>
              <w:rPr/>
            </w:pPr>
            <w:r>
              <w:rPr>
                <w:sz w:val="24"/>
                <w:szCs w:val="24"/>
              </w:rPr>
              <w:t>Шкаф коллекторный 950 x 900 x 180 м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24"/>
                <w:szCs w:val="24"/>
                <w:u w:val="single"/>
                <w:lang w:eastAsia="ja-JP"/>
              </w:rPr>
            </w:pPr>
            <w:r>
              <w:rPr>
                <w:sz w:val="24"/>
                <w:szCs w:val="24"/>
                <w:u w:val="single"/>
                <w:lang w:eastAsia="ja-JP"/>
              </w:rPr>
              <w:t>Материал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ind w:left="199" w:firstLine="141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рубопровод из трубы универсальной, из сшитого полиэтилена с кислородным барьер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PEX-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TER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6х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х2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х3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ind w:left="199" w:firstLine="141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плоизоляционная трубка из пенополиэтилена по ГОСТ Р 56729-2015, в комплекте с клеем и лент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=9 мм., для тру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nergoflex Super S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ls-Isomarket, 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16х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0х2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х3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ind w:left="199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 из трубы стальной водогазопроводн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3262-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ind w:left="199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изоляционная трубка из пенополиэтилена по ГОСТ Р 56729-2015, в комплекте с клеем и лентой s=25 мм., для тру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nergoflex Super S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ls-Isomarket, 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ind w:left="41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трубопровод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 ГФ-021,         1 сл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29-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ПФ-115,       2 сло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ГОСТ 6465-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слой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ind w:left="199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я трубопроводов (стандартные хомуты, кронштейн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ины воздуховодов и трубопроводов уточняется при заказе, после уточнения монтажного проекта. Все длины воздуховодов и трубопроводов даны с запасом 10-15%.  Дополнительные элементы воздуховодов и трубопроводов (тройники, отводы, переходы, фланцы и т.д.) в спецификацию не включают, данные элементы уточняются при монтаже по месту. Расход материала огнезащитного покрытия на изоляцию стыков и крепежных материалов необходимо учесть по месту, в зависимости от требований завода изготовителя принятого материал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 проекте выбрано оптимальное оборудование, соответствующее всем требуемым техническим данным. Проектом допускается замена указанного в спецификации оборудования и материалов на аналогичные по своим технических характеристикам по выбору Заказчи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80" w:gutter="0" w:header="0" w:top="851" w:footer="9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SOCTEUR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yriadPro-Regular">
    <w:altName w:val="Times New Roman"/>
    <w:charset w:val="00"/>
    <w:family w:val="roma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3707765</wp:posOffset>
              </wp:positionH>
              <wp:positionV relativeFrom="page">
                <wp:posOffset>6804660</wp:posOffset>
              </wp:positionV>
              <wp:extent cx="6656705" cy="5670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6705" cy="567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4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60"/>
                            <w:gridCol w:w="560"/>
                            <w:gridCol w:w="574"/>
                            <w:gridCol w:w="854"/>
                            <w:gridCol w:w="574"/>
                            <w:gridCol w:w="5949"/>
                            <w:gridCol w:w="100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132" w:right="147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4"/>
                                    <w:szCs w:val="24"/>
                                    <w:lang w:eastAsia="ja-JP"/>
                                  </w:rPr>
                                  <w:t>50-ОВ.С</w:t>
                                </w:r>
                              </w:p>
                            </w:tc>
                            <w:tc>
                              <w:tcPr>
                                <w:tcW w:w="100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4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hanging="0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hanging="0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15pt;height:44.65pt;mso-wrap-distance-left:9.05pt;mso-wrap-distance-right:9.05pt;mso-wrap-distance-top:0pt;mso-wrap-distance-bottom:0pt;margin-top:535.8pt;mso-position-vertical-relative:page;margin-left:291.95pt;mso-position-horizontal-relative:page">
              <v:textbox inset="0.00416666666666667in,0.00416666666666667in,0.00416666666666667in,0.00416666666666667in">
                <w:txbxContent>
                  <w:tbl>
                    <w:tblPr>
                      <w:tblW w:w="1064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60"/>
                      <w:gridCol w:w="560"/>
                      <w:gridCol w:w="574"/>
                      <w:gridCol w:w="854"/>
                      <w:gridCol w:w="574"/>
                      <w:gridCol w:w="5949"/>
                      <w:gridCol w:w="100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132" w:right="147" w:hanging="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4"/>
                              <w:szCs w:val="24"/>
                              <w:lang w:eastAsia="ja-JP"/>
                            </w:rPr>
                            <w:t>50-ОВ.С</w:t>
                          </w:r>
                        </w:p>
                      </w:tc>
                      <w:tc>
                        <w:tcPr>
                          <w:tcW w:w="100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hanging="0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hanging="0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155575</wp:posOffset>
              </wp:positionH>
              <wp:positionV relativeFrom="page">
                <wp:posOffset>4256405</wp:posOffset>
              </wp:positionV>
              <wp:extent cx="521335" cy="32365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3236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830" w:type="dxa"/>
                            <w:jc w:val="left"/>
                            <w:tblInd w:w="-10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54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0" tIns="49530" rIns="95250" bIns="495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254.85pt;mso-wrap-distance-left:9.05pt;mso-wrap-distance-right:9.05pt;mso-wrap-distance-top:0pt;mso-wrap-distance-bottom:0pt;margin-top:335.15pt;mso-position-vertical-relative:page;margin-left:12.25pt;mso-position-horizontal-relative:page">
              <v:textbox inset="0.104166666666667in,0.0541666666666667in,0.104166666666667in,0.0541666666666667in">
                <w:txbxContent>
                  <w:tbl>
                    <w:tblPr>
                      <w:tblW w:w="830" w:type="dxa"/>
                      <w:jc w:val="left"/>
                      <w:tblInd w:w="-10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54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638550</wp:posOffset>
              </wp:positionH>
              <wp:positionV relativeFrom="page">
                <wp:posOffset>5388610</wp:posOffset>
              </wp:positionV>
              <wp:extent cx="6722745" cy="19767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2745" cy="1976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52"/>
                            <w:gridCol w:w="3969"/>
                            <w:gridCol w:w="851"/>
                            <w:gridCol w:w="851"/>
                            <w:gridCol w:w="128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5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sz w:val="24"/>
                                    <w:szCs w:val="24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4"/>
                                    <w:szCs w:val="24"/>
                                    <w:lang w:eastAsia="ja-JP"/>
                                  </w:rPr>
                                  <w:t>50-ОВ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sz w:val="22"/>
                                    <w:szCs w:val="22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2"/>
                                    <w:szCs w:val="22"/>
                                    <w:lang w:eastAsia="ja-JP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95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95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Жилой комплекс с автостоянкой открытого типа по ул. Трехгорная, 27 в г. Волгограде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sz w:val="22"/>
                                    <w:szCs w:val="24"/>
                                    <w:lang w:eastAsia="ja-JP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4"/>
                                  </w:rPr>
                                </w:pPr>
                                <w:r>
                                  <w:rPr>
                                    <w:sz w:val="22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95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95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t>Волошин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FFFFFF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object w:dxaOrig="37290" w:dyaOrig="1608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.15pt;height:12.45pt" filled="f" o:ole="">
                                      <v:imagedata r:id="rId2" o:title=""/>
                                    </v:shape>
                                    <o:OLEObject Type="Embed" ProgID="" ShapeID="ole_rId1" DrawAspect="Content" ObjectID="_804136335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FFFFFF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FFFFFF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color w:val="000000"/>
                                    <w:kern w:val="2"/>
                                    <w:sz w:val="24"/>
                                    <w:szCs w:val="24"/>
                                    <w:lang w:eastAsia="ja-JP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00"/>
                                    <w:kern w:val="2"/>
                                    <w:sz w:val="24"/>
                                    <w:szCs w:val="24"/>
                                    <w:lang w:eastAsia="ja-JP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t>4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t>Корол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451485" cy="179070"/>
                                      <wp:effectExtent l="0" t="0" r="0" b="0"/>
                                      <wp:docPr id="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32" t="-80" r="-32" b="-8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51485" cy="1790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Спецификация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борудования и материалов</w:t>
                                </w:r>
                              </w:p>
                            </w:tc>
                            <w:tc>
                              <w:tcPr>
                                <w:tcW w:w="298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Xl25"/>
                                  <w:pBdr>
                                    <w:left w:val="nil"/>
                                    <w:bottom w:val="nil"/>
                                  </w:pBdr>
                                  <w:spacing w:before="0" w:after="0"/>
                                  <w:textAlignment w:val="auto"/>
                                  <w:rPr/>
                                </w:pPr>
                                <w:r>
                                  <w:rPr/>
                                  <w:t>ООО фирма</w:t>
                                </w:r>
                              </w:p>
                              <w:p>
                                <w:pPr>
                                  <w:pStyle w:val="Xl25"/>
                                  <w:pBdr>
                                    <w:left w:val="nil"/>
                                    <w:bottom w:val="nil"/>
                                  </w:pBdr>
                                  <w:spacing w:before="0" w:after="0"/>
                                  <w:textAlignment w:val="auto"/>
                                  <w:rPr/>
                                </w:pPr>
                                <w:r>
                                  <w:rPr/>
                                  <w:t>"КОМ-БИЛДИНГ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kern w:val="2"/>
                                    <w:sz w:val="24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4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98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kern w:val="2"/>
                                    <w:sz w:val="24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kern w:val="2"/>
                                    <w:sz w:val="24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t>Волошин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  <w:object w:dxaOrig="37290" w:dyaOrig="16080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39.15pt;height:12.45pt" filled="f" o:ole="">
                                      <v:imagedata r:id="rId5" o:title=""/>
                                    </v:shape>
                                    <o:OLEObject Type="Embed" ProgID="" ShapeID="ole_rId4" DrawAspect="Content" ObjectID="_1051999588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4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98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kern w:val="2"/>
                                    <w:sz w:val="24"/>
                                    <w:szCs w:val="22"/>
                                  </w:rPr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35pt;height:155.65pt;mso-wrap-distance-left:9.05pt;mso-wrap-distance-right:9.05pt;mso-wrap-distance-top:0pt;mso-wrap-distance-bottom:0pt;margin-top:424.3pt;mso-position-vertical-relative:page;margin-left:286.5pt;mso-position-horizontal-relative:page">
              <v:textbox inset="0.00416666666666667in,0.00416666666666667in,0.00416666666666667in,0.00416666666666667in">
                <w:txbxContent>
                  <w:tbl>
                    <w:tblPr>
                      <w:tblW w:w="1062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52"/>
                      <w:gridCol w:w="3969"/>
                      <w:gridCol w:w="851"/>
                      <w:gridCol w:w="851"/>
                      <w:gridCol w:w="128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95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sz w:val="24"/>
                              <w:szCs w:val="24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4"/>
                              <w:szCs w:val="24"/>
                              <w:lang w:eastAsia="ja-JP"/>
                            </w:rPr>
                            <w:t>50-ОВ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sz w:val="22"/>
                              <w:szCs w:val="22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2"/>
                              <w:szCs w:val="22"/>
                              <w:lang w:eastAsia="ja-JP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95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95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Жилой комплекс с автостоянкой открытого типа по ул. Трехгорная, 27 в г. Волгограде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sz w:val="22"/>
                              <w:szCs w:val="24"/>
                              <w:lang w:eastAsia="ja-JP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4"/>
                            </w:rPr>
                          </w:pPr>
                          <w:r>
                            <w:rPr>
                              <w:sz w:val="22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95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95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t>Волошин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FFFFFF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object w:dxaOrig="37290" w:dyaOrig="16080">
                              <v:shapetype id="_x0000_tole_rId6" coordsize="21600,21600" o:spt="ole_rId6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6" type="_x0000_tole_rId6" style="width:39.15pt;height:12.45pt" filled="f" o:ole="">
                                <v:imagedata r:id="rId7" o:title=""/>
                              </v:shape>
                              <o:OLEObject Type="Embed" ProgID="" ShapeID="ole_rId6" DrawAspect="Content" ObjectID="_66399019" r:id="rId6"/>
                            </w:objec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FFFFFF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FFFFFF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color w:val="000000"/>
                              <w:kern w:val="2"/>
                              <w:sz w:val="24"/>
                              <w:szCs w:val="24"/>
                              <w:lang w:eastAsia="ja-JP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00"/>
                              <w:kern w:val="2"/>
                              <w:sz w:val="24"/>
                              <w:szCs w:val="24"/>
                              <w:lang w:eastAsia="ja-JP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1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ISOCPEUR" w:ascii="ISOCPEUR" w:hAnsi="ISOCPEU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ISOCPEUR" w:ascii="ISOCPEUR" w:hAnsi="ISOCPEUR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t>Корол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451485" cy="17907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32" t="-80" r="-32" b="-8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1485" cy="1790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Спецификац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борудования и материалов</w:t>
                          </w:r>
                        </w:p>
                      </w:tc>
                      <w:tc>
                        <w:tcPr>
                          <w:tcW w:w="298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Xl25"/>
                            <w:pBdr>
                              <w:left w:val="nil"/>
                              <w:bottom w:val="nil"/>
                            </w:pBdr>
                            <w:spacing w:before="0" w:after="0"/>
                            <w:textAlignment w:val="auto"/>
                            <w:rPr/>
                          </w:pPr>
                          <w:r>
                            <w:rPr/>
                            <w:t>ООО фирма</w:t>
                          </w:r>
                        </w:p>
                        <w:p>
                          <w:pPr>
                            <w:pStyle w:val="Xl25"/>
                            <w:pBdr>
                              <w:left w:val="nil"/>
                              <w:bottom w:val="nil"/>
                            </w:pBdr>
                            <w:spacing w:before="0" w:after="0"/>
                            <w:textAlignment w:val="auto"/>
                            <w:rPr/>
                          </w:pPr>
                          <w:r>
                            <w:rPr/>
                            <w:t>"КОМ-БИЛДИНГ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kern w:val="2"/>
                              <w:sz w:val="24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4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98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kern w:val="2"/>
                              <w:sz w:val="24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kern w:val="2"/>
                              <w:sz w:val="24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t>Волошин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  <w:object w:dxaOrig="37290" w:dyaOrig="16080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39.15pt;height:12.45pt" filled="f" o:ole="">
                                <v:imagedata r:id="rId10" o:title=""/>
                              </v:shape>
                              <o:OLEObject Type="Embed" ProgID="" ShapeID="ole_rId9" DrawAspect="Content" ObjectID="_2028914895" r:id="rId9"/>
                            </w:objec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4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98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kern w:val="2"/>
                              <w:sz w:val="24"/>
                              <w:szCs w:val="22"/>
                            </w:rPr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171450</wp:posOffset>
              </wp:positionH>
              <wp:positionV relativeFrom="page">
                <wp:posOffset>4257675</wp:posOffset>
              </wp:positionV>
              <wp:extent cx="513715" cy="323659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715" cy="3236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830" w:type="dxa"/>
                            <w:jc w:val="left"/>
                            <w:tblInd w:w="-10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54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0" tIns="49530" rIns="95250" bIns="495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5pt;height:254.85pt;mso-wrap-distance-left:9.05pt;mso-wrap-distance-right:9.05pt;mso-wrap-distance-top:0pt;mso-wrap-distance-bottom:0pt;margin-top:335.25pt;mso-position-vertical-relative:page;margin-left:13.5pt;mso-position-horizontal-relative:page">
              <v:textbox inset="0.104166666666667in,0.0541666666666667in,0.104166666666667in,0.0541666666666667in">
                <w:txbxContent>
                  <w:tbl>
                    <w:tblPr>
                      <w:tblW w:w="830" w:type="dxa"/>
                      <w:jc w:val="left"/>
                      <w:tblInd w:w="-10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54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76910</wp:posOffset>
              </wp:positionH>
              <wp:positionV relativeFrom="page">
                <wp:posOffset>533400</wp:posOffset>
              </wp:positionV>
              <wp:extent cx="9696450" cy="683831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96600" cy="6838200"/>
                      </a:xfrm>
                      <a:prstGeom prst="rect">
                        <a:avLst/>
                      </a:prstGeom>
                      <a:noFill/>
                      <a:ln cap="sq"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3pt;margin-top:42pt;width:763.45pt;height:538.4pt;mso-wrap-style:none;v-text-anchor:middle;mso-position-horizontal-relative:page;mso-position-vertical-relative:page">
              <v:fill o:detectmouseclick="t" on="false"/>
              <v:stroke color="black" weight="19080" joinstyle="miter" endcap="square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5165</wp:posOffset>
              </wp:positionH>
              <wp:positionV relativeFrom="page">
                <wp:posOffset>531495</wp:posOffset>
              </wp:positionV>
              <wp:extent cx="9678670" cy="684784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8600" cy="6847920"/>
                      </a:xfrm>
                      <a:prstGeom prst="rect">
                        <a:avLst/>
                      </a:prstGeom>
                      <a:noFill/>
                      <a:ln cap="sq"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95pt;margin-top:41.85pt;width:762.05pt;height:539.15pt;mso-wrap-style:none;v-text-anchor:middle;mso-position-horizontal-relative:page;mso-position-vertical-relative:page">
              <v:fill o:detectmouseclick="t" on="false"/>
              <v:stroke color="black" weight="19080" joinstyle="miter" endcap="square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5"/>
        </w:tabs>
        <w:ind w:left="755" w:hanging="360"/>
      </w:pPr>
    </w:lvl>
    <w:lvl w:ilvl="1">
      <w:start w:val="1"/>
      <w:numFmt w:val="decimal"/>
      <w:lvlText w:val="%2."/>
      <w:lvlJc w:val="left"/>
      <w:pPr>
        <w:tabs>
          <w:tab w:val="num" w:pos="1115"/>
        </w:tabs>
        <w:ind w:left="1115" w:hanging="360"/>
      </w:pPr>
    </w:lvl>
    <w:lvl w:ilvl="2">
      <w:start w:val="1"/>
      <w:numFmt w:val="decimal"/>
      <w:lvlText w:val="%3."/>
      <w:lvlJc w:val="left"/>
      <w:pPr>
        <w:tabs>
          <w:tab w:val="num" w:pos="1475"/>
        </w:tabs>
        <w:ind w:left="1475" w:hanging="360"/>
      </w:pPr>
    </w:lvl>
    <w:lvl w:ilvl="3">
      <w:start w:val="1"/>
      <w:numFmt w:val="decimal"/>
      <w:lvlText w:val="%4."/>
      <w:lvlJc w:val="left"/>
      <w:pPr>
        <w:tabs>
          <w:tab w:val="num" w:pos="1835"/>
        </w:tabs>
        <w:ind w:left="1835" w:hanging="360"/>
      </w:pPr>
    </w:lvl>
    <w:lvl w:ilvl="4">
      <w:start w:val="1"/>
      <w:numFmt w:val="decimal"/>
      <w:lvlText w:val="%5."/>
      <w:lvlJc w:val="left"/>
      <w:pPr>
        <w:tabs>
          <w:tab w:val="num" w:pos="2195"/>
        </w:tabs>
        <w:ind w:left="2195" w:hanging="360"/>
      </w:pPr>
    </w:lvl>
    <w:lvl w:ilvl="5">
      <w:start w:val="1"/>
      <w:numFmt w:val="decimal"/>
      <w:lvlText w:val="%6."/>
      <w:lvlJc w:val="left"/>
      <w:pPr>
        <w:tabs>
          <w:tab w:val="num" w:pos="2555"/>
        </w:tabs>
        <w:ind w:left="2555" w:hanging="360"/>
      </w:pPr>
    </w:lvl>
    <w:lvl w:ilvl="6">
      <w:start w:val="1"/>
      <w:numFmt w:val="decimal"/>
      <w:lvlText w:val="%7."/>
      <w:lvlJc w:val="left"/>
      <w:pPr>
        <w:tabs>
          <w:tab w:val="num" w:pos="2915"/>
        </w:tabs>
        <w:ind w:left="2915" w:hanging="360"/>
      </w:pPr>
    </w:lvl>
    <w:lvl w:ilvl="7">
      <w:start w:val="1"/>
      <w:numFmt w:val="decimal"/>
      <w:lvlText w:val="%8."/>
      <w:lvlJc w:val="left"/>
      <w:pPr>
        <w:tabs>
          <w:tab w:val="num" w:pos="3275"/>
        </w:tabs>
        <w:ind w:left="3275" w:hanging="360"/>
      </w:pPr>
    </w:lvl>
    <w:lvl w:ilvl="8">
      <w:start w:val="1"/>
      <w:numFmt w:val="decimal"/>
      <w:lvlText w:val="%9."/>
      <w:lvlJc w:val="left"/>
      <w:pPr>
        <w:tabs>
          <w:tab w:val="num" w:pos="3635"/>
        </w:tabs>
        <w:ind w:left="3635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" w:right="-46" w:hanging="0"/>
      <w:jc w:val="center"/>
      <w:outlineLvl w:val="3"/>
    </w:pPr>
    <w:rPr>
      <w:rFonts w:ascii="ISOCTEUR" w:hAnsi="ISOCTEUR" w:cs="ISOCTEUR"/>
      <w:i/>
      <w:spacing w:val="-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jc w:val="right"/>
      <w:outlineLvl w:val="4"/>
    </w:pPr>
    <w:rPr>
      <w:rFonts w:ascii="ISOCTEUR" w:hAnsi="ISOCTEUR" w:cs="ISOCTEUR"/>
      <w:i/>
      <w:spacing w:val="-5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ISOCTEUR" w:hAnsi="ISOCTEUR" w:cs="ISOCTEUR"/>
      <w:i/>
      <w:spacing w:val="-5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TEUR" w:hAnsi="ISOCTEUR" w:cs="ISOCTEUR"/>
      <w:i/>
      <w:spacing w:val="-50"/>
      <w:sz w:val="22"/>
    </w:rPr>
  </w:style>
  <w:style w:type="character" w:styleId="WW8Num9z0">
    <w:name w:val="WW8Num9z0"/>
    <w:qFormat/>
    <w:rPr>
      <w:sz w:val="24"/>
      <w:szCs w:val="24"/>
    </w:rPr>
  </w:style>
  <w:style w:type="character" w:styleId="WW8Num13z0">
    <w:name w:val="WW8Num13z0"/>
    <w:qFormat/>
    <w:rPr>
      <w:i w:val="false"/>
      <w:i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iCs w:val="false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position w:val="0"/>
      <w:sz w:val="24"/>
      <w:sz w:val="24"/>
      <w:vertAlign w:val="baseli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8">
    <w:name w:val="Нижний колонтитул Знак"/>
    <w:qFormat/>
    <w:rPr>
      <w:sz w:val="28"/>
      <w:lang w:val="ru-RU" w:bidi="ar-SA"/>
    </w:rPr>
  </w:style>
  <w:style w:type="character" w:styleId="Style9">
    <w:name w:val="Абзац Знак"/>
    <w:qFormat/>
    <w:rPr>
      <w:rFonts w:eastAsia="MS Mincho;ＭＳ 明朝"/>
      <w:sz w:val="24"/>
      <w:lang w:val="ru-RU" w:bidi="ar-SA"/>
    </w:rPr>
  </w:style>
  <w:style w:type="character" w:styleId="Style10">
    <w:name w:val="Символ нумерации"/>
    <w:qFormat/>
    <w:rPr/>
  </w:style>
  <w:style w:type="character" w:styleId="Style11">
    <w:name w:val="Заголовок Знак"/>
    <w:qFormat/>
    <w:rPr>
      <w:rFonts w:ascii="Arial" w:hAnsi="Arial" w:eastAsia="Calibri" w:cs="Arial"/>
      <w:color w:val="17365D"/>
      <w:spacing w:val="5"/>
      <w:kern w:val="2"/>
      <w:sz w:val="52"/>
      <w:szCs w:val="52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eastAsia="zh-CN"/>
    </w:rPr>
  </w:style>
  <w:style w:type="character" w:styleId="Style14">
    <w:name w:val="Тема примечания Знак"/>
    <w:qFormat/>
    <w:rPr>
      <w:b/>
      <w:bCs/>
      <w:lang w:eastAsia="zh-CN"/>
    </w:rPr>
  </w:style>
  <w:style w:type="character" w:styleId="Qpix2sg">
    <w:name w:val="qpix2sg"/>
    <w:basedOn w:val="Style7"/>
    <w:qFormat/>
    <w:rPr/>
  </w:style>
  <w:style w:type="character" w:styleId="Fontstyle01">
    <w:name w:val="fontstyle01"/>
    <w:qFormat/>
    <w:rPr>
      <w:rFonts w:ascii="MyriadPro-Regular;Times New Roman" w:hAnsi="MyriadPro-Regular;Times New Roman" w:cs="MyriadPro-Regular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mp14">
    <w:name w:val="Stamp-14"/>
    <w:basedOn w:val="Normal"/>
    <w:qFormat/>
    <w:pPr>
      <w:jc w:val="center"/>
    </w:pPr>
    <w:rPr>
      <w:rFonts w:ascii="Arial" w:hAnsi="Arial" w:cs="Arial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jc w:val="center"/>
    </w:pPr>
    <w:rPr>
      <w:sz w:val="24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бзац"/>
    <w:basedOn w:val="Normal"/>
    <w:qFormat/>
    <w:pPr>
      <w:ind w:left="0" w:right="0" w:firstLine="567"/>
      <w:jc w:val="both"/>
    </w:pPr>
    <w:rPr>
      <w:rFonts w:eastAsia="MS Mincho;ＭＳ 明朝"/>
      <w:sz w:val="24"/>
    </w:rPr>
  </w:style>
  <w:style w:type="paragraph" w:styleId="Contents3">
    <w:name w:val="TOC 3"/>
    <w:basedOn w:val="Normal"/>
    <w:next w:val="Normal"/>
    <w:pPr>
      <w:ind w:left="567" w:right="0" w:hanging="0"/>
    </w:pPr>
    <w:rPr>
      <w:sz w:val="20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Заголовок"/>
    <w:basedOn w:val="Normal"/>
    <w:next w:val="Normal"/>
    <w:qFormat/>
    <w:pPr>
      <w:pBdr>
        <w:bottom w:val="single" w:sz="8" w:space="4" w:color="4F81BD"/>
      </w:pBdr>
      <w:spacing w:before="0" w:after="300"/>
      <w:ind w:firstLine="567"/>
      <w:jc w:val="both"/>
    </w:pPr>
    <w:rPr>
      <w:rFonts w:ascii="Arial" w:hAnsi="Arial" w:eastAsia="Calibri" w:cs="Arial"/>
      <w:color w:val="17365D"/>
      <w:spacing w:val="5"/>
      <w:kern w:val="2"/>
      <w:sz w:val="52"/>
      <w:szCs w:val="52"/>
      <w:lang w:val="en-US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2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19:00Z</dcterms:created>
  <dc:creator>nata1</dc:creator>
  <dc:description/>
  <cp:keywords>DANILIN</cp:keywords>
  <dc:language>en-US</dc:language>
  <cp:lastModifiedBy>Наталья</cp:lastModifiedBy>
  <cp:lastPrinted>2024-10-03T23:27:00Z</cp:lastPrinted>
  <dcterms:modified xsi:type="dcterms:W3CDTF">2025-03-22T22:03:00Z</dcterms:modified>
  <cp:revision>3</cp:revision>
  <dc:subject>СПЕЦ</dc:subject>
  <dc:title>СПЕЦ</dc:title>
</cp:coreProperties>
</file>